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arget center is assumed to be 3.2 cm downstream relative to the NC c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thickness is 15 cm, and the inner-radius is 11.75 cm. Please check these numbers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, the target center must be consistent what the analysis data assumed. Otherwise it will introduce bi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orrected momentum.   Very unfortunately, the modification of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atus position requires the compi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data and the resulting files (including pdf-cenverted top-drawer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simulation without assuming K^-pnn (=\overline{K^0}nnn)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input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alized data in sub-directory ./proton-data/data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matted 11 real numbers in one line for each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d(luni, *, err = 10) k_trg_cross, NC_proton_point, proton_TOF, p_p_input, dE_thin, dE_thick, vCA_v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_trg_cross(3) : kaon and pion vertex point in (cm)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C_proton_point(3) : NC hit point in (cm)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ton_TOF : proton TOF (nsec)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_p_input : proton initial guess (MeV/c) unit  - can be a dumm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_thin : TC_thin normalized pulse hight (MeVee/6mm)  - can be a dumm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_thick : TC_thin normalized pulse hight (MeVee/30mm)  - can be a dumm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CA_vp  : v_{CA}*v_n (mm) unit  - can be a dumm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input fi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D data in sorce-directory ./boundar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is given (never mind (forget about it) if you do not care for topdrower outpu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25. -5. </w:t>
        <w:tab/>
        <w:t>: region to be selected for v_{CA}*v_n in (mm)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ab/>
        <w:t>: number of vertices of a polygon in "dE_thick(MeVee/30mm)" and "dE_thin(MeVee/6mm)"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0.5</w:t>
        <w:tab/>
        <w:t>: position of 1s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0.5</w:t>
        <w:tab/>
        <w:t>: position of 2n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57143 0.62857</w:t>
        <w:tab/>
        <w:tab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8002 2.01998</w:t>
        <w:tab/>
        <w:tab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1.9</w:t>
        <w:tab/>
        <w:tab/>
        <w:tab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3.</w:t>
        <w:tab/>
        <w:tab/>
        <w:tab/>
        <w:tab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2.0</w:t>
        <w:tab/>
        <w:t>: position of last ver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put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data in sub-directory ./proton-data/output_dat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ted 11 real numbers in one line for each event - same format but replaced "p_p_in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_p_output : energy loss corrected proton momentum (MeV/c) un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put fi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drower source file in sub-directory ./proton-data/data.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